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Dove eravamo rimasti</w:t>
      </w:r>
    </w:p>
    <w:p>
      <w:pPr>
        <w:pStyle w:val="Normal"/>
        <w:jc w:val="center"/>
        <w:rPr/>
      </w:pPr>
      <w:r>
        <w:rPr/>
        <w:t>spettacolo di arti varie scritto da Massimo Lopez e Tullio Solenghi</w:t>
      </w:r>
    </w:p>
    <w:p>
      <w:pPr>
        <w:pStyle w:val="Normal"/>
        <w:jc w:val="center"/>
        <w:rPr/>
      </w:pPr>
      <w:r>
        <w:rPr/>
        <w:t>con la collaborazione di Giorgio Cappozz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n Massimo Lopez &amp; Tullio Solenghi</w:t>
      </w:r>
    </w:p>
    <w:p>
      <w:pPr>
        <w:pStyle w:val="Normal"/>
        <w:jc w:val="center"/>
        <w:rPr/>
      </w:pPr>
      <w:r>
        <w:rPr/>
        <w:t>e con la Jazz Company diretta dal M° Gabriele Comegli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oduzione International Music and A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La sensazione più esaltante del nostro ultimo spettacolo, “Massimo Lopez e Tullio Solenghi Show” è stata quella di avere di fronte a noi ogni sera non soltanto un pubblico empatico e festoso, ma una sorta di famiglia allargata, dei veri e propri parenti che hanno condiviso alcuni momenti della nostra avventura scenica con frammenti della loro vita.</w:t>
      </w:r>
    </w:p>
    <w:p>
      <w:pPr>
        <w:pStyle w:val="Normal"/>
        <w:jc w:val="both"/>
        <w:rPr/>
      </w:pPr>
      <w:r>
        <w:rPr/>
        <w:t>Ecco perché abbiamo voluto ripartire proprio da qui, non a caso l’abbiamo battezzato “Dove eravamo rimasti”.</w:t>
      </w:r>
    </w:p>
    <w:p>
      <w:pPr>
        <w:pStyle w:val="Normal"/>
        <w:jc w:val="both"/>
        <w:rPr/>
      </w:pPr>
      <w:r>
        <w:rPr/>
        <w:t>Questo nostro nuovo spettacolo proporrà numeri/sketch/brani musicali/contributi video, con alcuni picchi di comicità come una lectio magistralis di Sgarbi/Lopez, un affettuoso omaggio all’avanspettacolo ed il confronto Mattarella/ Papa Bergoglio, inseriti nella nostra ormai collaudata dimensione dello Show.</w:t>
      </w:r>
    </w:p>
    <w:p>
      <w:pPr>
        <w:pStyle w:val="Normal"/>
        <w:jc w:val="both"/>
        <w:rPr/>
      </w:pPr>
      <w:r>
        <w:rPr/>
        <w:t>Il filo conduttore sarà quello di una chiacchierata tra amici, la famiglia allargata di cui sopra, che collegherà i vari momenti di spettacolo.</w:t>
      </w:r>
    </w:p>
    <w:p>
      <w:pPr>
        <w:pStyle w:val="Normal"/>
        <w:jc w:val="both"/>
        <w:rPr/>
      </w:pPr>
      <w:r>
        <w:rPr/>
        <w:t>La band del maestro Gabriele Comeglio sarà ancora una volta con noi sul palco, irrinunciabile “spalla” della cornice musicale.</w:t>
      </w:r>
    </w:p>
    <w:p>
      <w:pPr>
        <w:pStyle w:val="Normal"/>
        <w:jc w:val="both"/>
        <w:rPr/>
      </w:pPr>
      <w:r>
        <w:rPr/>
        <w:t>L’intento è quello di stupire ed emozionare ancora una volta quei meravigliosi “parenti” seduti giù in platea.</w:t>
      </w:r>
    </w:p>
    <w:p>
      <w:pPr>
        <w:pStyle w:val="Normal"/>
        <w:jc w:val="right"/>
        <w:rPr/>
      </w:pPr>
      <w:r>
        <w:rPr/>
        <w:t>Massimo Lopez e Tullio Solengh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08:46:00Z</dcterms:created>
  <dc:creator>Anna Brotzu</dc:creator>
  <dc:description/>
  <dc:language>en-US</dc:language>
  <cp:lastModifiedBy/>
  <cp:revision>0</cp:revision>
  <dc:subject/>
  <dc:title/>
</cp:coreProperties>
</file>